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nd</w:t>
      </w:r>
      <w:r>
        <w:rPr>
          <w:rFonts w:eastAsia="微软雅黑" w:cs="宋体;SimSun" w:ascii="微软雅黑" w:hAnsi="微软雅黑"/>
          <w:b w:val="false"/>
          <w:sz w:val="21"/>
          <w:szCs w:val="21"/>
        </w:rPr>
        <w:t>s</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4 Heiko Evermann  &lt;heiko.evermann@gmx.de&gt;</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3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o93JN9x+SGXwqVNjeO3x5bgRr2jieSoSebd71I+Mn6a3QlFO+fq7q/KQFetlv6/Gld6Ywx
egSzKxVawhZfbsHpV7eGXkOcCTr+q+nQneXk9ez5kjfBIzqiqtf+uuWIVf7MjzeMyVA3lB46
2lR0gZpTl3nDD+nuJuuVO+TZTL3rnOuKoOARhi59N3RKagWEdKXT5okc2gtaYRF0+bpzbkjM
0uyYG7p0lbruoud/x5</vt:lpwstr>
  </property>
  <property fmtid="{D5CDD505-2E9C-101B-9397-08002B2CF9AE}" pid="3" name="_2015_ms_pID_7253431">
    <vt:lpwstr>LnbQxPH1KaJV3Q28J/+EWEWfyFKuvRkuLPRBsvpKcTX7W465voSjBa
IqwppAN1SlJQErex0sZYuH5uIHnm/FR5Zk/L8lp16ECl2yL91HzvavKbmAUuBl+hfNdeadEY
wKQ2qx0dmZU7V7DZL4+tPFuyQdCS1DPdrmdaMZeYvrEDjBcci5KQJ+PxJJvjesoVKE/g/ZL3
BR/Hbp9vpft5QJWhvw4gXz5eceS4OEcVt4SG</vt:lpwstr>
  </property>
  <property fmtid="{D5CDD505-2E9C-101B-9397-08002B2CF9AE}" pid="4" name="_2015_ms_pID_7253431_00">
    <vt:lpwstr>_2015_ms_pID_7253431</vt:lpwstr>
  </property>
  <property fmtid="{D5CDD505-2E9C-101B-9397-08002B2CF9AE}" pid="5" name="_2015_ms_pID_7253432">
    <vt:lpwstr>j64+WlaXZxCYjFXoVmP0oGN0b0brMkYLmd32
vGdRhPx+lBfUpTkuZYl7x/UTToQu0tDv9dMmliK77NxFBr2qAE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388</vt:lpwstr>
  </property>
</Properties>
</file>